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Испытательный срок при трудоустройстве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70 Трудового кодекса Российской Федерации предусмотрено испытание при приеме на работу в целях проверки соответствия работника предъявляемым требования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лиц, принятых на работу с испытательным сроком, ничем не отличается от положения других работников. Работник обязан подчиняться правилам внутреннего трудового распоряд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работник может расторгнуть трудовой договор по собственному желанию, заработная плата ему устанавливается в том же размере, что и для остальных работников по соответствующей долж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ытания не может превышать трех месяцев, а для руководителей организаций и их заместителей, главных бухгалтеров и их заместителей, руководителей филиалов, представительств или иных обособленных структурных подразделений организаций – шести месяцев, при заключении трудового договора на срок от двух до шести месяцев испытание не может превышать двух недел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ри приеме на работу не устанавливае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, избранных по конкурсу на замещение соответствующей долж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беременных женщин и женщин, имеющих детей в возрасте до полутора лет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, не достигших возраста восемнадцати лет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,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, избранных на выборную должность на оплачиваемую работу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, заключающих трудовой договор на срок до двух месяце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0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00:00Z</dcterms:modified>
  <cp:revision>2</cp:revision>
  <dc:subject/>
  <dc:title>и</dc:title>
</cp:coreProperties>
</file>